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ASSOCIAZION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9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autoSpaceDE w:val="false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  <w:r>
        <w:br w:type="page"/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3544"/>
        <w:gridCol w:w="2976"/>
      </w:tblGrid>
      <w:tr>
        <w:trPr>
          <w:trHeight w:val="644" w:hRule="atLeast"/>
        </w:trPr>
        <w:tc>
          <w:tcPr>
            <w:tcW w:w="31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Associazioni/Gruppi</w:t>
            </w:r>
          </w:p>
        </w:tc>
        <w:tc>
          <w:tcPr>
            <w:tcW w:w="354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Soncino</w:t>
            </w:r>
          </w:p>
        </w:tc>
        <w:tc>
          <w:tcPr>
            <w:tcW w:w="29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Responsabile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Acli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tesini.p@alice.it</w:t>
            </w:r>
          </w:p>
        </w:tc>
        <w:tc>
          <w:tcPr>
            <w:tcW w:w="2976" w:type="dxa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iero Tesin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carla.galimberti@libero.it</w:t>
            </w:r>
          </w:p>
        </w:tc>
        <w:tc>
          <w:tcPr>
            <w:tcW w:w="297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Galimberti brunella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cli.soncino@gmail.com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Argo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rgo.soncino@gmail.com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Marinella Pedrin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edrinimarinella@yahoo.i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Croce Verde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nfo@croceverdesoncino.org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color w:val="222222"/>
                <w:sz w:val="20"/>
                <w:szCs w:val="20"/>
              </w:rPr>
            </w:pPr>
            <w:r>
              <w:rPr>
                <w:rFonts w:cs="Arial" w:ascii="Lato" w:hAnsi="Lato"/>
                <w:color w:val="222222"/>
                <w:sz w:val="20"/>
                <w:szCs w:val="20"/>
              </w:rPr>
              <w:t>mo.roberto@libero.i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Roberto Moren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Avis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vissoncino@gmail.com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residenza@avissoncino.it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Forloni Giorgio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gforloni79@iclud.com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Forloni Giorgio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Il Grifon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nfo@protezionecivilesoncino.org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ndrea Mainard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Gruppo H/Quartiere Brolo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color w:val="222222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ghqbonlus@gmail.com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color w:val="222222"/>
                <w:sz w:val="20"/>
                <w:szCs w:val="20"/>
              </w:rPr>
            </w:pPr>
            <w:r>
              <w:rPr>
                <w:rFonts w:cs="Arial" w:ascii="Lato" w:hAnsi="Lato"/>
                <w:color w:val="222222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color w:val="222222"/>
                <w:sz w:val="20"/>
                <w:szCs w:val="20"/>
              </w:rPr>
              <w:t>diego231267@gmail.com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Diego Facendin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Lato" w:hAnsi="Lato"/>
                <w:b/>
                <w:bCs/>
                <w:sz w:val="20"/>
                <w:szCs w:val="20"/>
              </w:rPr>
              <w:t>GasOglio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mevagni@gmail.com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Vagni Elena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erenasoldo@alice.i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GP Avis Aido Amici dello Sport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carmelanichetti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Carmela Nichett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Pro Loco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nfo@prolocosoncino.it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ervinca19@alice.it</w:t>
            </w:r>
          </w:p>
        </w:tc>
        <w:tc>
          <w:tcPr>
            <w:tcW w:w="297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edrini Pervinca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color w:val="333333"/>
                <w:sz w:val="18"/>
                <w:szCs w:val="18"/>
              </w:rPr>
            </w:pPr>
            <w:r>
              <w:rPr>
                <w:rFonts w:cs="Arial" w:ascii="Lato" w:hAnsi="Lato"/>
                <w:color w:val="333333"/>
                <w:sz w:val="18"/>
                <w:szCs w:val="18"/>
              </w:rPr>
              <w:t>livada@alice.i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rmando Lina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Pensionati/Anziani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ensionatisoncino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Gruppo Fabio Moreni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dav.pagliarini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Davide Pagliarini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Gruppo Logos di Gallignano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ellino.sesso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ello Sesso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Gruppo Alpini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oncino.cremona@ana.it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Teresio Defendent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enrica.defendenti@tin.i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Teresio Defendenti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San Vincenzo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anvincenzo.soncino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ilvana Nobilin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Baskin Soncino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nfo@baskinsoncino.it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mzuccotti@outlook.i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Michela zuccotti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Aquaria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bonodani@alice.it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Omobono Moro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restart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Donne per Soncino</w:t>
            </w:r>
          </w:p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carla.urgesi@libero.it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Carla Urgesi</w:t>
            </w:r>
          </w:p>
        </w:tc>
      </w:tr>
      <w:tr>
        <w:trPr>
          <w:trHeight w:val="264" w:hRule="atLeast"/>
        </w:trPr>
        <w:tc>
          <w:tcPr>
            <w:tcW w:w="3114" w:type="dxa"/>
            <w:vMerge w:val="continue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ernesta.ds@virgilio.i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Ernesta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Marciatori per la Pac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carmelanichetti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ichetti Carmela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Combattenti e Reduci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maurobodini@libero.it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Mauro Bodini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Corale S. Bernardino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ngelolosi@libero.it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ngelo Losi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Banda Civica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bandasoncino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Emanuela Bardi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Comitato Genitori I.C. Soncino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irene.maccabelli@gmail.com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varie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tonmary@libero.it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 gorno</w:t>
            </w:r>
          </w:p>
        </w:tc>
      </w:tr>
      <w:tr>
        <w:trPr>
          <w:trHeight w:val="264" w:hRule="atLeast"/>
        </w:trPr>
        <w:tc>
          <w:tcPr>
            <w:tcW w:w="311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cappellinigigi@gmail.com</w:t>
            </w:r>
          </w:p>
        </w:tc>
        <w:tc>
          <w:tcPr>
            <w:tcW w:w="297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Gigi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rdemagniemanuela59@gmail.com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" w:hAnsi="Lato"/>
                <w:b/>
                <w:bCs/>
                <w:sz w:val="20"/>
                <w:szCs w:val="20"/>
              </w:rPr>
              <w:t>Anpi Soncino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anpisoncino@gmail.com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11/12/2021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3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1:00Z</dcterms:created>
  <dc:creator>MatteoMonge</dc:creator>
  <dc:description/>
  <cp:keywords/>
  <dc:language>en-US</dc:language>
  <cp:lastModifiedBy>Silvia Bassini</cp:lastModifiedBy>
  <cp:lastPrinted>2013-01-03T16:21:00Z</cp:lastPrinted>
  <dcterms:modified xsi:type="dcterms:W3CDTF">2021-12-11T15:21:00Z</dcterms:modified>
  <cp:revision>5</cp:revision>
  <dc:subject/>
  <dc:title>Comune di Soncino                                        Piano di Emergenza Comunale</dc:title>
</cp:coreProperties>
</file>